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II – Guided Notes Activity 11.1</w:t>
      </w:r>
    </w:p>
    <w:p>
      <w:pPr>
        <w:pStyle w:val="Normal"/>
        <w:rPr/>
      </w:pPr>
      <w:r>
        <w:rPr/>
        <w:t>READ Chapter 11, Section 1 and then complete the following note activity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8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fine </w:t>
            </w:r>
            <w:r>
              <w:rPr>
                <w:b/>
              </w:rPr>
              <w:t>imperia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 and explain the ways in which the Industrial Revolution sparked imperia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reasons did Europeans give for believing they were superior to Africa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was the purpose of the Berlin Conferenc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ich nations were left out of the Berlin Conference?  Why is that unfai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y was it called a “scramble” for Afric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did the need for  raw materials and natural resources drive the Europeans to imperializ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y did the Boers and the British fight over southern Afric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orld History II – Guided Notes Activity 11.2</w:t>
      </w:r>
    </w:p>
    <w:p>
      <w:pPr>
        <w:pStyle w:val="Normal"/>
        <w:rPr/>
      </w:pPr>
      <w:r>
        <w:rPr/>
        <w:t>Read Chapter 11, Section 2 and then complete the following note activity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2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a colon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is a protectora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ich has more relative freedom, a colony or a protectorate?  Wh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does it mean to assimila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is paternalis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might assimilation be considered less harsh than paternalis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is paternalism like Social Darwinis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does it mean when one country has a “sphere of influence” over anoth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is economic imperialism?  Give an example as we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y were African resistance movements usually unsuccessfu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uld Europeans have imperialized if not for the Industrial Revolution?  Expla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6:01:00Z</dcterms:created>
  <dc:creator>Fanelli, Amanda</dc:creator>
  <dc:description/>
  <dc:language>en-US</dc:language>
  <cp:lastModifiedBy>Fanelli, Amanda</cp:lastModifiedBy>
  <dcterms:modified xsi:type="dcterms:W3CDTF">2012-10-25T16:17:00Z</dcterms:modified>
  <cp:revision>1</cp:revision>
  <dc:subject/>
  <dc:title/>
</cp:coreProperties>
</file>